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529705" cy="251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07" t="-1" r="8388" b="7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4385"/>
        <w:gridCol w:w="4114"/>
        <w:gridCol w:w="935"/>
      </w:tblGrid>
      <w:tr>
        <w:trPr/>
        <w:tc>
          <w:tcPr>
            <w:tcW w:w="9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</w:rPr>
              <w:t>УКАЗАНИЯ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ИНФОРМАЦИОННЫЕ ПИСЬ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ыпуск 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3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22"/>
        </w:rPr>
      </w:pPr>
      <w:r>
        <w:rPr>
          <w:rFonts w:cs="Peterburg;Times New Roman" w:ascii="Peterburg;Times New Roman" w:hAnsi="Peterburg;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22"/>
        </w:rPr>
      </w:pPr>
      <w:r>
        <w:rPr>
          <w:rFonts w:cs="Peterburg;Times New Roman" w:ascii="Peterburg;Times New Roman" w:hAnsi="Peterburg;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24"/>
        </w:rPr>
      </w:pPr>
      <w:r>
        <w:rPr>
          <w:rFonts w:cs="Peterburg;Times New Roman" w:ascii="Peterburg;Times New Roman" w:hAnsi="Peterburg;Times New Roman"/>
          <w:b/>
          <w:sz w:val="24"/>
        </w:rPr>
        <w:t>200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35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Peterburg;Times New Roman" w:hAnsi="Peterburg;Times New Roman" w:cs="Peterburg;Times New Roman"/>
          <w:b/>
          <w:b/>
          <w:sz w:val="24"/>
        </w:rPr>
      </w:pPr>
      <w:r>
        <w:rPr>
          <w:rFonts w:cs="Peterburg;Times New Roman" w:ascii="Peterburg;Times New Roman" w:hAnsi="Peterburg;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формационных матери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правочно-информационное обслуживани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правка № 4 от 27.12 2004 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78"/>
        <w:gridCol w:w="1559"/>
        <w:gridCol w:w="219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1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ЦБ (1247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Указа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 128</w:t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схемы управления переездной сигнализацией на двухпутных участках с числовой кодовой автоблокировкой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.10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5</w:t>
            </w:r>
          </w:p>
        </w:tc>
        <w:tc>
          <w:tcPr>
            <w:tcW w:w="2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Информационные письм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Б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разрешении проектирования системы микропроцессорной электрической централизации </w:t>
            </w:r>
            <w:r>
              <w:rPr>
                <w:sz w:val="24"/>
                <w:lang w:val="en-US"/>
              </w:rPr>
              <w:t>Ebilock</w:t>
            </w:r>
            <w:r>
              <w:rPr>
                <w:sz w:val="24"/>
              </w:rPr>
              <w:t>-9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.10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Ц</w:t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разработке дополнений к методическим указаниям "Система аппаратно-программного комплекса диспетчерского контроля АПКДК", И-352-0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1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, Д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, П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методических указаний "Устройства контроля свободности путевых участков методом счета осей с использованием аппаратуры ЭССО", И-291-0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.11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У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информационной продукции, предлагаемой к реализации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.12.04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41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Связь (1245)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Информационные письм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"Правил организации и расчета сетей поездной радиосвязи ОАО "РЖД"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8.10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2510" cy="8409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6320" cy="7927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8225" cy="8262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8860" cy="8688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8860" cy="79400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117590" cy="8244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115050" cy="6960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96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114415" cy="8963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113145" cy="8264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113780" cy="73253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32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111875" cy="80810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3780" cy="85394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rFonts w:ascii="Peterburg;Times New Roman" w:hAnsi="Peterburg;Times New Roman" w:cs="Peterburg;Times New Roman"/>
          <w:b/>
          <w:b/>
          <w:bCs/>
          <w:sz w:val="32"/>
        </w:rPr>
      </w:pPr>
      <w:r>
        <w:rPr>
          <w:rFonts w:cs="Peterburg;Times New Roman" w:ascii="Peterburg;Times New Roman" w:hAnsi="Peterburg;Times New Roman"/>
          <w:b/>
          <w:bCs/>
          <w:sz w:val="32"/>
        </w:rPr>
        <w:t>ПРИЛОЖЕНИЕ к №1247/141П</w:t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  <w:b/>
          <w:b/>
          <w:bCs/>
          <w:sz w:val="32"/>
        </w:rPr>
      </w:pPr>
      <w:r>
        <w:rPr>
          <w:rFonts w:cs="Peterburg;Times New Roman" w:ascii="Peterburg;Times New Roman" w:hAnsi="Peterburg;Times New Roman"/>
          <w:b/>
          <w:bCs/>
          <w:sz w:val="32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Header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Header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tbl>
      <w:tblPr>
        <w:tblW w:w="6805" w:type="dxa"/>
        <w:jc w:val="left"/>
        <w:tblInd w:w="12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2551"/>
      </w:tblGrid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</w:t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 xml:space="preserve">ИНФОРМАЦИОННОЙ ПРОДУКЦИИ,  </w:t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ОЙ  К  РЕАЛИЗАЦИИ</w:t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1.2005 г.</w:t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Peterburg;Times New Roman" w:hAnsi="Peterburg;Times New Roman" w:cs="Peterburg;Times New Roman"/>
                <w:b/>
                <w:b/>
                <w:sz w:val="24"/>
              </w:rPr>
            </w:pPr>
            <w:r>
              <w:rPr>
                <w:rFonts w:cs="Peterburg;Times New Roman" w:ascii="Peterburg;Times New Roman" w:hAnsi="Peterburg;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eterburg;Times New Roman" w:hAnsi="Peterburg;Times New Roman" w:cs="Peterburg;Times New Roman"/>
                <w:b/>
                <w:b/>
                <w:sz w:val="24"/>
              </w:rPr>
            </w:pPr>
            <w:r>
              <w:rPr>
                <w:rFonts w:cs="Peterburg;Times New Roman" w:ascii="Peterburg;Times New Roman" w:hAnsi="Peterburg;Times New Roman"/>
                <w:b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</w:rPr>
        <w:t>2004</w:t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819"/>
        <w:gridCol w:w="1484"/>
      </w:tblGrid>
      <w:tr>
        <w:trPr>
          <w:tblHeader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Шифр НТ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ТП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. Автоблокировка, АЛС, сигнализация на переездах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.1. Методические указания по проектирования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67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Включение ламп входных и заградительных светофоров с применением огневых реле   02-0,28/1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78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24"/>
              </w:rPr>
              <w:t>И-261-99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ектирование путевых устройств модернизированной системы автоматического управления торможением поездов с централизованным размещением аппаратуры САУТ-ЦМ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7/83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63-99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Устройства заграждения железнодорожного переезд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8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68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атическая переездная сигнализация с основными и дополнительными шлагбаумами, полностью перекрывающими проезжую част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8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69-99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довая электронная блокировка (КЭБ-1) для однопутных участков   с электротягой постоянного тока при частичной замене аппарату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8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77-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довая электронная блокировка КЭБ-1 для двухпутных участков при всех видах тяги с непрерывным кодированием рельсовых    цепей при движении в неправильном направлении с установкой аппаратуры в новых релейных шкаф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0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78-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овая электронная блокировка КЭБ-1 для однопутных участков при всех видах тяги с установкой аппаратуры в новых релейных шкаф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0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91- 03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а  контроля свободности путевых участков методом счета осей с использованием аппаратуры ЭСС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4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2 Типовые материалы для проекти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ТЦ-200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Б с тональными рельсовыми цепями с централизованным размещением оборудования для однопутных и двухпутных участков      (5 альбом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8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С-18-02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  <w:r>
              <w:rPr>
                <w:sz w:val="24"/>
              </w:rPr>
              <w:t>4102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 железнодорожных переез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2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.3. Технические реш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9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дирование АЛСН станций с МКУ, находящихся на участках с ПА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ение № 2 к ЭЦ-11-8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73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9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ключение дополнительных светофоров на переездах с неудовлетворительной видимостью основного переездного светоф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7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. Электрическая и диспетчерская централизация, диспетчерский контро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 Методические указания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ктировани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-267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ключение ламп входных и заградительных светофоров с применением огневых рел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-0,28/1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7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73-00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Электрическая централизация в транспортабельных модулях   ЭЦ-Т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9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74-00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 xml:space="preserve">Система диспетчерской централизации 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«Сетунь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0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-279-01 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. к И-252-9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Автоматизированная система диспетчерского контроля и передачи данных в увязке с Д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9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80-01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 xml:space="preserve">Диспетчерская централизация с распределенными контролируемыми пунктами      системы «ЮГ»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9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82-01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испетчерская централизация системы «Тракт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9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87-02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Выключение стрелочного перевода Р65М-1/22 из централизации с сохранением пользования сигналами в ЭЦ по альбомам    МРЦ-13 и ЭЦ-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13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88-02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ектирование кабельных сетей стрелочных электроприводов  СП-6М и СП-12У с электродвигателями трехфазного и постоянного токов с центральным и магистральным питанием для стрелок ЭЦ всех типов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1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352-01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. 1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истема диспетчерского контроля АПК-Д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01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39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.2. Типовые материалы для проекти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6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ппараты управления железнодорожной автоматики и телемеханики. Табло выносное блочное унифицированное ТВ Б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6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606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струкции табло с субблоками на светодиодах для станций стык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1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198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ппараты управления железнодорожной автоматики и телемеханики. Пульты табло ППНБМ-800 (1200) и пульты наклонные  ПН-640)11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7/6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07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Санитарно защитные зоны служебно-технических зданий . Посты ЭЦ на 10, 20, 50, 100 стрел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7/9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08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Санитарно защитные зоны служебно-технических зданий,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Дома связ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7/11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09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анитарно защитные зоны  служебно-технических зда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Центры технического обслуживания         устройств СЦБ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7/11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10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анитарно защитные зоны служебно-технических зданий.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Трансформаторные подстан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7/11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-12-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Электрическая централизация промежуточных станций с маневровой работой.               2 альбом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7/9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ирование двухниточных планов станций с электрическими рельсовыми цеп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0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 оповещения монтеров пути для   различных систем ЭЦ   (4 альбом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1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09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а диспетчерской централизации    «Сетун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12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ДЦ «Трак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2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05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технической диагностики состояния устройств СЦБ на базе ИВК-АД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3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07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икропроцессорная электрическая централизация </w:t>
            </w:r>
            <w:r>
              <w:rPr>
                <w:sz w:val="24"/>
                <w:lang w:val="en-US"/>
              </w:rPr>
              <w:t>Ebilock</w:t>
            </w:r>
            <w:r>
              <w:rPr>
                <w:sz w:val="24"/>
              </w:rPr>
              <w:t xml:space="preserve"> –9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3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09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икропроцессорная электрическая централизация стрелок и сигналов ЭЦ-Е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3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304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ческая централизация  типа ЭЦ-К-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33п</w:t>
            </w:r>
          </w:p>
        </w:tc>
      </w:tr>
      <w:tr>
        <w:trPr>
          <w:trHeight w:val="870" w:hRule="atLeast"/>
        </w:trPr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 Технические реш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310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язка устройств ЭЦ со схемами управления устройствами защиты от случайного выхода вагонов со станционных и подъездных путей на маршруте движения поездов (колесо-сбрасывающие башмак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30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901-ТО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ическая централизация с индустриальной системой монтажа ЭЦИ.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03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стрелкой в пути, расположенной у выходного светофора при ЭЦ станций по ЭЦ-12-2000  и ЭЦ -К-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08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02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ение двумя стрелками в пути при электрической централизации станций п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ЭЦ-К-2000     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18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02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стрелкой в пути, по минусовому положению которой имеются поездные передвижения при электрической централизации системы ЭЦ-12-2000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1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356" w:leader="none"/>
              </w:tabs>
              <w:spacing w:before="120" w:after="0"/>
              <w:rPr/>
            </w:pPr>
            <w:r>
              <w:rPr/>
              <w:t>3. Напольные устройства.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/>
            </w:pPr>
            <w:r>
              <w:rPr>
                <w:sz w:val="24"/>
              </w:rPr>
              <w:t>3.1. Методические указания по                  проектированию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И-265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Дроссельные перемычки и соединители из сталемедного провода ПБСМД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(70, 95, 120 м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7/7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-271-00</w:t>
            </w:r>
            <w:r>
              <w:rPr>
                <w:b w:val="false"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120" w:after="0"/>
              <w:rPr/>
            </w:pPr>
            <w:r>
              <w:rPr/>
              <w:t xml:space="preserve">Перемычки стальные С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8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И-272-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менение расчетно-аналитических методов в проектировании устройств СЦБ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Выпуск 1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85п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9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3.2. Типовые материалы для проектирован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-170-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9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форы на металлических мачт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63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-137-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8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ветофоры на железобетонных мачт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6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-136-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8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Светофоры карликовы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62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40"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-169-98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419805)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360" w:before="120" w:after="0"/>
              <w:rPr>
                <w:lang w:val="en-US"/>
              </w:rPr>
            </w:pPr>
            <w:r>
              <w:rPr/>
              <w:t>Оснастка светофоров. 3 части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8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О-172-99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99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>Светофоры на мостиках и консолях. 2 ч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8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О-139-2001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01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Напольное оборудование устройств СЦБ     (3 альбом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11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8"/>
                <w:szCs w:val="48"/>
                <w:vertAlign w:val="superscript"/>
              </w:rPr>
            </w:pPr>
            <w:r>
              <w:rPr>
                <w:sz w:val="24"/>
              </w:rPr>
              <w:t>МГ-39-2001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0110-Т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польное оборудование устройств горочной централизации. Установка и монтаж. Часть 1 (2 альбом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, Часть 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11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0115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мплектование и монтаж шкафов релейных унифицированных  типа ШРУ-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-171-2002 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02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Гарнитуры для установки электроприводов на стрелочных перевод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12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0214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Конструкции стативов для установки         аппаратуры СЦ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1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МГ-51-2003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03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Электропневматическая аппаратура воздухосборников для управления замедлителями. Установка и монтаж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13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4. Приборы (реле, релейные блоки, резисторы и т. п.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 Методические указания по проектировани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46-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менение блока ПСТ пятипроводной   схемы управления приводом с трехфазным мотором при магистральном питан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4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49-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Модернизированные блоки БМРЦ-БН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5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. Энергоснабжени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1. Методические указания по проектировани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07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электрообогрева стрелочных  перев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</w:rPr>
              <w:t>6. Рельсовые цепи (сборники, нор</w:t>
            </w:r>
            <w:r>
              <w:rPr>
                <w:sz w:val="24"/>
              </w:rPr>
              <w:t>мали,      регулировочные таблицы)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.1. </w:t>
            </w:r>
            <w:r>
              <w:rPr>
                <w:spacing w:val="-2"/>
                <w:sz w:val="24"/>
              </w:rPr>
              <w:t>Станционные рельсовые цепи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5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льсовые цепи тональной частоты на станциях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4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Ц-ЭТ00(АЛС50)-С-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нционные рельсовые цепи тональной частоты с наложением АЛС50Гц при электротяге постоянного то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5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Ц-ЭТ50(АЛС25,75)-С-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нционные рельсовые цепи тональной частоты с наложением АЛС25,75Гц при электротяге переменного то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5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Ц-АТ(АЛС25,50,75)-С-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, с наложением АЛС25,50,75 Гц при автономной тяг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Перегонные рельсовы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</w:rPr>
              <w:t>цеп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ЦТ/К-ПС-АТ-П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льсовые цепи тональной частоты для переездов, оборудованных АПС, расположенных на перегонах с кодовой АБ при А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ЦТ/К-ПС-ЭТ00-П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льсовые цепи тональной частоты  для переездов, оборудованных АПС и расположенных на перегонах с кодовой АБ при электротяге постоянного то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ЦТ/К-ПС-ЭТ50-П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Ц тональной частоты для переездов, оборудованных АПС и расположенных на перегонах с кодовой АБ при электротяге переменного тока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ЦК50-ИВГ-М-АТ-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Ц переменного тока  50Гц с реле ИВГ числовой кодовой  АБ  для участков железных дорог с автономной тягой (взамен             Р50-АТ-П-82)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ЦК50-ИВГ-М-ЭТ00-93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Ц переменного тока  50Гц с реле ИВГ числовой кодовой  АБ  для участков железных дорог с электротягой переменного тока.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2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ЦК25-ИВГ-М-ЭТ50-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Ц переменного тока  25Гц с реле ИВГ числовой кодовой  АБ  для участков железных дорог с электротягой переменного тока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4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5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ьсовые цепи систем “ДИСК (ПОНАБ)” на участках АБ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4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Ц-АБТ-АТ-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Сборник схем и  регулировочных таблиц на перегонные рельсовые цепи тональной     частоты с автономной тяг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5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ТРЦ-АБТ-ЭТ00-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То же, при электротяге постоянного тока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7/5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Ц-АБТ-ЭТ50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</w:rPr>
              <w:t>То же при электротяге переменного то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 Связь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1. Методические указания по проектировани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62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локонно-оптические сети: структура, изделия, материал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2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84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цифровых сетей абонентского доступа на железнодорожных сетях связи МПС Ро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3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-292-03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нение вводно-защитных устройств ВЗУ-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4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И-296-04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еречень действующих указаний по проектированию устройств связ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5/4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7.2. Типовые материалы по     проектированию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П-65-9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918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ВОЛП ЖТ. Линейные сооружения Пластмассовые трубопроводы для прокладки ВОК.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3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8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Узлы подвески волоконно-оптического кабеля (ВОК) с использованием существующей инфраструктуры железных дор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2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9813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олнение 1, 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 xml:space="preserve">Узлы подвески волоконно-оптического кабеля (ВОК) с использованием существующей инфраструктуры железных дорог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7/3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9813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ополнение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Узлы подвески волоконно-оптического кабеля (ВОК) с использованием существующей инфраструктуры железных дор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5/3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9813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Изм.№1 к части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Узлы подвески волоконно-оптического кабеля (ВОК) с использованием существующей инфраструктуры железных дор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5/33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ШП-44-99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99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Узлы и детали кабельных желобов для домов связи железнодорожного транспор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5/3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ШП-59-01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0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нструкции для прокладки кабелей СЦБ и связи по существующим мост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5/3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10201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Охранная и пожарная сигнализация в служебно-технических зданиях СЦБ и связ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45/3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10-ТМП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ы обнаружения и тушения пожаров в служебно-технических зданиях СЦБ и связ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4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Разное (нормы, правила, вспомогательные материалы и т.п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НТП</w:t>
            </w:r>
            <w:r>
              <w:rPr>
                <w:rFonts w:eastAsia="Symbol" w:cs="Symbol" w:ascii="Symbol" w:hAnsi="Symbol"/>
                <w:b w:val="false"/>
                <w:sz w:val="28"/>
                <w:szCs w:val="28"/>
              </w:rPr>
              <w:t>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ПС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омственные нормы технологического проектирования устройств связи на ж- д. транспорт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ТП СЦБ/МПС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Нормы технологического проектирования устройств АТ на железнодорожном транспор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74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910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ила по строительству волоконно-оптических линий железнодорожной связи (ВОЛС ЖТ) с прокладкой кабелей в пластмассовых трубопровод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2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ладка оптических кабелей в трубках. Автор Гриффь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еревод с английского)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3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219-ВМ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чет влияния тяговой сети электрифицированных железных дорог переменного тока на линии СЦ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/12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301-ВМ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менение протокола ТСР/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 xml:space="preserve"> при организации сетей передачи данны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3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301-РУ</w:t>
            </w:r>
            <w:r>
              <w:rPr>
                <w:b/>
                <w:sz w:val="48"/>
                <w:szCs w:val="48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ящие указания по расстановке светофоров АБ и определению длин блок-участков на линиях с АЛС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/124П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>* электронная версия документа</w:t>
      </w:r>
    </w:p>
    <w:p>
      <w:pPr>
        <w:pStyle w:val="Normal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5685" cy="86340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26:00Z</dcterms:created>
  <dc:creator>USERR</dc:creator>
  <dc:description/>
  <cp:keywords/>
  <dc:language>en-US</dc:language>
  <cp:lastModifiedBy>gtss</cp:lastModifiedBy>
  <cp:lastPrinted>2004-12-08T10:12:00Z</cp:lastPrinted>
  <dcterms:modified xsi:type="dcterms:W3CDTF">2004-12-15T10:26:00Z</dcterms:modified>
  <cp:revision>2</cp:revision>
  <dc:subject/>
  <dc:title>ПРОТОКОЛ № 9</dc:title>
</cp:coreProperties>
</file>